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 xml:space="preserve">Phụ lục 03: </w:t>
      </w:r>
    </w:p>
    <w:p>
      <w:pPr>
        <w:pStyle w:val="Normal"/>
        <w:spacing w:before="0" w:after="0"/>
        <w:jc w:val="center"/>
        <w:rPr>
          <w:rFonts w:ascii="TimesNewRomanPSMT;Times New Roman" w:hAnsi="TimesNewRomanPSMT;Times New Roman" w:eastAsia="Times New Roman" w:cs="TimesNewRomanPSMT;Times New Roman"/>
          <w:i/>
          <w:i/>
          <w:szCs w:val="28"/>
        </w:rPr>
      </w:pPr>
      <w:r>
        <w:rPr>
          <w:rFonts w:eastAsia="Times New Roman" w:cs="TimesNewRomanPSMT;Times New Roman" w:ascii="TimesNewRomanPSMT;Times New Roman" w:hAnsi="TimesNewRomanPSMT;Times New Roman"/>
          <w:i/>
          <w:szCs w:val="28"/>
        </w:rPr>
        <w:t>PHIẾU ĐÁNH GIÁ MỨC ĐỘ SẴN SÀNG ỨNG DỤNG CNTT</w:t>
      </w:r>
    </w:p>
    <w:p>
      <w:pPr>
        <w:pStyle w:val="Normal"/>
        <w:spacing w:before="0" w:after="0"/>
        <w:jc w:val="center"/>
        <w:rPr>
          <w:rFonts w:ascii="TimesNewRomanPSMT;Times New Roman" w:hAnsi="TimesNewRomanPSMT;Times New Roman" w:eastAsia="Times New Roman" w:cs="TimesNewRomanPSMT;Times New Roman"/>
          <w:i/>
          <w:i/>
          <w:szCs w:val="28"/>
          <w:lang w:val="en-US" w:eastAsia="en-US"/>
        </w:rPr>
      </w:pPr>
      <w:r>
        <w:rPr>
          <w:rFonts w:eastAsia="Times New Roman" w:cs="TimesNewRomanPSMT;Times New Roman" w:ascii="TimesNewRomanPSMT;Times New Roman" w:hAnsi="TimesNewRomanPSMT;Times New Roman"/>
          <w:i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72945</wp:posOffset>
                </wp:positionH>
                <wp:positionV relativeFrom="paragraph">
                  <wp:posOffset>26670</wp:posOffset>
                </wp:positionV>
                <wp:extent cx="18948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5.35pt;margin-top: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439" w:type="dxa"/>
        <w:jc w:val="left"/>
        <w:tblInd w:w="-82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79"/>
        <w:gridCol w:w="5660"/>
      </w:tblGrid>
      <w:tr>
        <w:trPr>
          <w:trHeight w:val="708" w:hRule="exact"/>
        </w:trPr>
        <w:tc>
          <w:tcPr>
            <w:tcW w:w="4779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TỈNH ĐIỆN BIÊN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42645</wp:posOffset>
                      </wp:positionH>
                      <wp:positionV relativeFrom="paragraph">
                        <wp:posOffset>192405</wp:posOffset>
                      </wp:positionV>
                      <wp:extent cx="116014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35pt,15.15pt" to="157.65pt,1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</w:rPr>
              <w:t>&lt;TÊN CƠ QUAN, ĐƠN VỊ&gt;</w:t>
            </w:r>
          </w:p>
        </w:tc>
        <w:tc>
          <w:tcPr>
            <w:tcW w:w="5660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ỘNG HÒA XÃ HỘI CHỦ NGHĨA VIỆT NAM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201295</wp:posOffset>
                      </wp:positionV>
                      <wp:extent cx="205168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5pt,15.85pt" to="219.25pt,1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</w:rPr>
              <w:t>Độc lập - Tự do - Hạnh phúc</w:t>
            </w:r>
          </w:p>
        </w:tc>
      </w:tr>
      <w:tr>
        <w:trPr>
          <w:trHeight w:val="168" w:hRule="atLeast"/>
        </w:trPr>
        <w:tc>
          <w:tcPr>
            <w:tcW w:w="4779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660" w:type="dxa"/>
            <w:tcBorders/>
          </w:tcPr>
          <w:p>
            <w:pPr>
              <w:pStyle w:val="TableContents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TableContents"/>
              <w:snapToGrid w:val="false"/>
              <w:jc w:val="center"/>
              <w:rPr>
                <w:sz w:val="28"/>
              </w:rPr>
            </w:pPr>
            <w:r>
              <w:rPr>
                <w:i/>
                <w:iCs/>
                <w:sz w:val="28"/>
              </w:rPr>
              <w:t>Điện Biên, ngày      tháng 6  năm 2011</w:t>
            </w:r>
          </w:p>
        </w:tc>
      </w:tr>
    </w:tbl>
    <w:p>
      <w:pPr>
        <w:pStyle w:val="Normal"/>
        <w:jc w:val="center"/>
        <w:rPr/>
      </w:pPr>
      <w:r>
        <w:rPr>
          <w:b/>
          <w:sz w:val="26"/>
          <w:szCs w:val="26"/>
        </w:rPr>
        <w:t>PHIẾU THU THẬP SỐ LIỆU VỀ MỨC ĐỘ SẴN SÀNG</w:t>
        <w:br/>
        <w:t>CHO ỨNG DỤNG CNTT-TT TỈNH ĐIỆN BIÊN NĂM 2011</w:t>
      </w:r>
    </w:p>
    <w:p>
      <w:pPr>
        <w:pStyle w:val="Normal"/>
        <w:rPr>
          <w:b/>
          <w:b/>
          <w:sz w:val="26"/>
          <w:szCs w:val="28"/>
          <w:lang w:val="en-US" w:eastAsia="en-US"/>
        </w:rPr>
      </w:pPr>
      <w:r>
        <w:rPr>
          <w:b/>
          <w:sz w:val="26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99615</wp:posOffset>
                </wp:positionH>
                <wp:positionV relativeFrom="paragraph">
                  <wp:posOffset>24765</wp:posOffset>
                </wp:positionV>
                <wp:extent cx="19970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45pt;margin-top: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80" w:after="0"/>
        <w:ind w:firstLine="720"/>
        <w:rPr>
          <w:b/>
          <w:b/>
          <w:szCs w:val="28"/>
        </w:rPr>
      </w:pPr>
      <w:r>
        <w:rPr>
          <w:b/>
          <w:szCs w:val="28"/>
        </w:rPr>
        <w:t>I. NHÂN LỰC CÔNG NGHỆ THÔNG TIN</w:t>
      </w:r>
    </w:p>
    <w:p>
      <w:pPr>
        <w:pStyle w:val="Normal"/>
        <w:spacing w:before="80" w:after="0"/>
        <w:ind w:firstLine="720"/>
        <w:rPr/>
      </w:pPr>
      <w:r>
        <w:rPr>
          <w:b/>
          <w:szCs w:val="28"/>
        </w:rPr>
        <w:t>1. Có phòng ban/đơn vị chuyên trách về CNTT:</w:t>
      </w:r>
      <w:r>
        <w:rPr>
          <w:szCs w:val="28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0" w:name="__Fieldmark__0_3852623764"/>
      <w:bookmarkStart w:id="1" w:name="__Fieldmark__0_3852623764"/>
      <w:bookmarkEnd w:id="1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Có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2" w:name="__Fieldmark__1_3852623764"/>
      <w:bookmarkStart w:id="3" w:name="__Fieldmark__1_3852623764"/>
      <w:bookmarkEnd w:id="3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Không</w:t>
      </w:r>
    </w:p>
    <w:p>
      <w:pPr>
        <w:pStyle w:val="Normal"/>
        <w:spacing w:before="80" w:after="0"/>
        <w:ind w:firstLine="720"/>
        <w:rPr>
          <w:b/>
          <w:b/>
          <w:szCs w:val="28"/>
        </w:rPr>
      </w:pPr>
      <w:r>
        <w:rPr>
          <w:b/>
          <w:szCs w:val="28"/>
        </w:rPr>
        <w:t xml:space="preserve">2. Thống kê việc đào tạo, bồi dưỡng kiến thức về CNTT: 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Tổng số cán bộ CCVC trong cơ quan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trình độ Thạc sỹ về CNTT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trình độ Đại học về CNTT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trình độ Cao đẳng về CNTT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trình độ Trung cấp về CNTT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 xml:space="preserve">- Số cán bộ CCVC có chứng chỉ tin học trình độ A: 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chứng chỉ tin học trình độ  B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chứng chỉ tin học trình độ  C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chứng chỉ bồi dưỡng tin học khác:</w:t>
      </w:r>
    </w:p>
    <w:p>
      <w:pPr>
        <w:pStyle w:val="Normal"/>
        <w:spacing w:before="80" w:after="0"/>
        <w:ind w:firstLine="720"/>
        <w:rPr>
          <w:b/>
          <w:b/>
          <w:szCs w:val="28"/>
        </w:rPr>
      </w:pPr>
      <w:r>
        <w:rPr>
          <w:b/>
          <w:szCs w:val="28"/>
        </w:rPr>
        <w:t>3. Tổng kinh phí chi cho đào tạo về CNTT tại đơn vị:</w:t>
      </w:r>
    </w:p>
    <w:p>
      <w:pPr>
        <w:pStyle w:val="Normal"/>
        <w:spacing w:before="80" w:after="0"/>
        <w:ind w:firstLine="720"/>
        <w:rPr>
          <w:b/>
          <w:b/>
          <w:szCs w:val="28"/>
        </w:rPr>
      </w:pPr>
      <w:r>
        <w:rPr>
          <w:b/>
          <w:szCs w:val="28"/>
        </w:rPr>
        <w:t xml:space="preserve">II. HẠ TẦNG KỸ THUẬT CNTT 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1. Số lượng máy chủ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2. Số lượng máy tính để bàn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3. Số lượng máy tính xách tay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4. Số lượng máy tính được kết nối internet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5. Số lượng máy tính được kết nối mạng nội bộ (LAN)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6. Số lượng máy in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7. Số lượng máy quét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8. Số lượng máy chiếu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9. Số lượng Modem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10. Số lượng Switch:</w:t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b/>
          <w:szCs w:val="28"/>
        </w:rPr>
        <w:t>III.</w:t>
      </w:r>
      <w:r>
        <w:rPr>
          <w:szCs w:val="28"/>
        </w:rPr>
        <w:t xml:space="preserve"> </w:t>
      </w:r>
      <w:r>
        <w:rPr>
          <w:b/>
          <w:szCs w:val="28"/>
        </w:rPr>
        <w:t>ỨNG DỤNG CNTT</w:t>
      </w:r>
    </w:p>
    <w:p>
      <w:pPr>
        <w:pStyle w:val="Normal"/>
        <w:spacing w:before="80" w:after="0"/>
        <w:ind w:firstLine="567"/>
        <w:rPr/>
      </w:pPr>
      <w:r>
        <w:rPr>
          <w:b/>
          <w:szCs w:val="28"/>
        </w:rPr>
        <w:t>1. Dự án CNTT đang thực hiện</w:t>
      </w:r>
      <w:r>
        <w:rPr>
          <w:szCs w:val="28"/>
        </w:rPr>
        <w:t xml:space="preserve"> (nêu tên dự án, tổng mức đầu tư, thời gian thực hiện)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b/>
          <w:szCs w:val="28"/>
        </w:rPr>
        <w:t>2. Tổng kinh phí đầu tư cho CNTT trong 6 tháng đầu năm 2011:</w:t>
      </w:r>
    </w:p>
    <w:p>
      <w:pPr>
        <w:pStyle w:val="Normal"/>
        <w:spacing w:before="80" w:after="0"/>
        <w:ind w:firstLine="567"/>
        <w:rPr/>
      </w:pPr>
      <w:r>
        <w:rPr>
          <w:b/>
          <w:szCs w:val="28"/>
        </w:rPr>
        <w:t xml:space="preserve">3. </w:t>
      </w:r>
      <w:r>
        <w:rPr>
          <w:b/>
          <w:bCs/>
          <w:szCs w:val="28"/>
          <w:lang w:eastAsia="vi-VN"/>
        </w:rPr>
        <w:t>Ứng dụng hệ thống thư điện tử trong công việc</w:t>
      </w:r>
    </w:p>
    <w:p>
      <w:pPr>
        <w:pStyle w:val="Normal"/>
        <w:spacing w:before="80" w:after="0"/>
        <w:ind w:firstLine="567"/>
        <w:rPr>
          <w:bCs/>
          <w:szCs w:val="28"/>
          <w:lang w:eastAsia="vi-VN"/>
        </w:rPr>
      </w:pPr>
      <w:r>
        <w:rPr>
          <w:bCs/>
          <w:szCs w:val="28"/>
          <w:lang w:eastAsia="vi-VN"/>
        </w:rPr>
        <w:t>- Địa chỉ hộp thư giao dịch chính thức của cơ quan:</w:t>
      </w:r>
    </w:p>
    <w:p>
      <w:pPr>
        <w:pStyle w:val="Normal"/>
        <w:spacing w:before="80" w:after="0"/>
        <w:ind w:firstLine="567"/>
        <w:rPr>
          <w:bCs/>
          <w:szCs w:val="28"/>
          <w:lang w:eastAsia="vi-VN"/>
        </w:rPr>
      </w:pPr>
      <w:r>
        <w:rPr>
          <w:bCs/>
          <w:szCs w:val="28"/>
          <w:lang w:eastAsia="vi-VN"/>
        </w:rPr>
        <w:t>- Số lượng CBCC có hộp thư điện tử:</w:t>
      </w:r>
    </w:p>
    <w:p>
      <w:pPr>
        <w:pStyle w:val="Normal"/>
        <w:spacing w:before="80" w:after="0"/>
        <w:ind w:firstLine="567"/>
        <w:rPr>
          <w:bCs/>
          <w:szCs w:val="28"/>
          <w:lang w:eastAsia="vi-VN"/>
        </w:rPr>
      </w:pPr>
      <w:r>
        <w:rPr>
          <w:bCs/>
          <w:szCs w:val="28"/>
          <w:lang w:eastAsia="vi-VN"/>
        </w:rPr>
        <w:t>- Tỷ lệ cán bộ thường xuyên sử dụng hộp thư điện tử trong công việc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bCs/>
          <w:szCs w:val="28"/>
          <w:lang w:eastAsia="vi-VN"/>
        </w:rPr>
        <w:t xml:space="preserve">- Tỷ lệ cán bộ sử dụng hộp thư điện tử của tỉnh (có dạng xxx@dienbien.gov.vn): </w:t>
      </w:r>
    </w:p>
    <w:p>
      <w:pPr>
        <w:pStyle w:val="Normal"/>
        <w:spacing w:before="80" w:after="0"/>
        <w:ind w:firstLine="567"/>
        <w:rPr/>
      </w:pPr>
      <w:r>
        <w:rPr>
          <w:b/>
          <w:szCs w:val="28"/>
        </w:rPr>
        <w:t>4. Ứng dụng đã triển khai:</w:t>
      </w:r>
      <w:r>
        <w:rPr>
          <w:szCs w:val="28"/>
        </w:rPr>
        <w:t xml:space="preserve"> Đối với mỗi ứng dụng nếu có thì ghi tên ứng dụng đang sử dụng.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 xml:space="preserve">+ Quản lý công văn đi đến  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4" w:name="__Fieldmark__2_3852623764"/>
      <w:bookmarkStart w:id="5" w:name="__Fieldmark__2_3852623764"/>
      <w:bookmarkEnd w:id="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Quản lý nhân sự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6" w:name="__Fieldmark__3_3852623764"/>
      <w:bookmarkStart w:id="7" w:name="__Fieldmark__3_3852623764"/>
      <w:bookmarkEnd w:id="7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Quản lý đề tài khoa học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8" w:name="__Fieldmark__4_3852623764"/>
      <w:bookmarkStart w:id="9" w:name="__Fieldmark__4_3852623764"/>
      <w:bookmarkEnd w:id="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Quản lý Kế toán - Tài chính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10" w:name="__Fieldmark__5_3852623764"/>
      <w:bookmarkStart w:id="11" w:name="__Fieldmark__5_3852623764"/>
      <w:bookmarkEnd w:id="11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Quản lý nhân sự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12" w:name="__Fieldmark__6_3852623764"/>
      <w:bookmarkStart w:id="13" w:name="__Fieldmark__6_3852623764"/>
      <w:bookmarkEnd w:id="13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Quản lý tài sản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14" w:name="__Fieldmark__7_3852623764"/>
      <w:bookmarkStart w:id="15" w:name="__Fieldmark__7_3852623764"/>
      <w:bookmarkEnd w:id="1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Quản lý chuyên ngành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16" w:name="__Fieldmark__8_3852623764"/>
      <w:bookmarkStart w:id="17" w:name="__Fieldmark__8_3852623764"/>
      <w:bookmarkEnd w:id="17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Thư điện tử nội bộ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18" w:name="__Fieldmark__9_3852623764"/>
      <w:bookmarkStart w:id="19" w:name="__Fieldmark__9_3852623764"/>
      <w:bookmarkEnd w:id="1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Hệ thống chống virus máy tính và thư giác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20" w:name="__Fieldmark__10_3852623764"/>
      <w:bookmarkStart w:id="21" w:name="__Fieldmark__10_3852623764"/>
      <w:bookmarkEnd w:id="21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 xml:space="preserve">+ Hội nghị, hội thảo từ xa 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22" w:name="__Fieldmark__11_3852623764"/>
      <w:bookmarkStart w:id="23" w:name="__Fieldmark__11_3852623764"/>
      <w:bookmarkEnd w:id="23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Phần mềm văn phòng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24" w:name="__Fieldmark__12_3852623764"/>
      <w:bookmarkStart w:id="25" w:name="__Fieldmark__12_3852623764"/>
      <w:bookmarkEnd w:id="2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Phần mềm tiện ích khác trên máy tính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26" w:name="__Fieldmark__13_3852623764"/>
      <w:bookmarkStart w:id="27" w:name="__Fieldmark__13_3852623764"/>
      <w:bookmarkEnd w:id="27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Ứng dụng đã triển khai khác: Ghi tên phần mềm ứng dụng</w:t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b/>
          <w:szCs w:val="28"/>
        </w:rPr>
        <w:t>5. Tỷ lệ % văn bản được trao đổi qua hệ thống thư điện tử:</w:t>
      </w:r>
    </w:p>
    <w:p>
      <w:pPr>
        <w:pStyle w:val="Normal"/>
        <w:spacing w:before="80" w:after="0"/>
        <w:ind w:firstLine="567"/>
        <w:rPr/>
      </w:pPr>
      <w:r>
        <w:rPr>
          <w:b/>
          <w:szCs w:val="28"/>
        </w:rPr>
        <w:t>6. Các loại văn bản được gửi chỉ dưới dạng điện tử</w:t>
      </w:r>
      <w:r>
        <w:rPr>
          <w:szCs w:val="28"/>
        </w:rPr>
        <w:t xml:space="preserve"> (qua hệ thống thư điện tử, hệ thống quản lý văn bản và điều hành…) mà không gửi dưới dạng giấy như cách truyền thống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Lịch công tác: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28" w:name="__Fieldmark__14_3852623764"/>
      <w:bookmarkStart w:id="29" w:name="__Fieldmark__14_3852623764"/>
      <w:bookmarkEnd w:id="2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Giấy mời họp: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30" w:name="__Fieldmark__15_3852623764"/>
      <w:bookmarkStart w:id="31" w:name="__Fieldmark__15_3852623764"/>
      <w:bookmarkEnd w:id="31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ài liệu phục vụ cuộc họp: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32" w:name="__Fieldmark__16_3852623764"/>
      <w:bookmarkStart w:id="33" w:name="__Fieldmark__16_3852623764"/>
      <w:bookmarkEnd w:id="33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 xml:space="preserve">- Những văn bản gửi để biết, để báo cáo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34" w:name="__Fieldmark__17_3852623764"/>
      <w:bookmarkStart w:id="35" w:name="__Fieldmark__17_3852623764"/>
      <w:bookmarkEnd w:id="3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Những loại văn bản khác (liệt kê):</w:t>
        <w:tab/>
        <w:tab/>
        <w:tab/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b/>
          <w:szCs w:val="28"/>
        </w:rPr>
        <w:t>7. Chức năng của Website (nếu có):</w:t>
      </w:r>
    </w:p>
    <w:p>
      <w:pPr>
        <w:pStyle w:val="Normal"/>
        <w:spacing w:before="80" w:after="0"/>
        <w:ind w:firstLine="567"/>
        <w:rPr/>
      </w:pPr>
      <w:r>
        <w:rPr>
          <w:szCs w:val="28"/>
        </w:rPr>
        <w:t>- Địa chỉ truy cập website</w:t>
      </w:r>
      <w:r>
        <w:rPr>
          <w:b/>
          <w:szCs w:val="28"/>
        </w:rPr>
        <w:t>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ần suất truy cập/tháng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 xml:space="preserve">- Ban Biên tập Website: Có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36" w:name="__Fieldmark__18_3852623764"/>
      <w:bookmarkStart w:id="37" w:name="__Fieldmark__18_3852623764"/>
      <w:bookmarkEnd w:id="37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ab/>
        <w:t xml:space="preserve">Khôn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38" w:name="__Fieldmark__19_3852623764"/>
      <w:bookmarkStart w:id="39" w:name="__Fieldmark__19_3852623764"/>
      <w:bookmarkEnd w:id="3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 xml:space="preserve">- Tần suất cập nhật thông tin cho Website: Ngày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40" w:name="__Fieldmark__20_3852623764"/>
      <w:bookmarkStart w:id="41" w:name="__Fieldmark__20_3852623764"/>
      <w:bookmarkEnd w:id="41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ab/>
        <w:t xml:space="preserve"> Tuần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42" w:name="__Fieldmark__21_3852623764"/>
      <w:bookmarkStart w:id="43" w:name="__Fieldmark__21_3852623764"/>
      <w:bookmarkEnd w:id="43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  Thán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44" w:name="__Fieldmark__22_3852623764"/>
      <w:bookmarkStart w:id="45" w:name="__Fieldmark__22_3852623764"/>
      <w:bookmarkEnd w:id="4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ỷ lệ số tin bài đơn vị tự viết/số tin bài trích dẫn lại từ các nguồn khác:</w:t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szCs w:val="28"/>
        </w:rPr>
        <w:t>- Giấy phép thiết lập: Có</w:t>
      </w:r>
      <w:r>
        <w:rPr>
          <w:b/>
          <w:szCs w:val="28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46" w:name="__Fieldmark__23_3852623764"/>
      <w:bookmarkStart w:id="47" w:name="__Fieldmark__23_3852623764"/>
      <w:bookmarkEnd w:id="47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ab/>
        <w:t xml:space="preserve">Khôn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48" w:name="__Fieldmark__24_3852623764"/>
      <w:bookmarkStart w:id="49" w:name="__Fieldmark__24_3852623764"/>
      <w:bookmarkEnd w:id="4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in tức về hoạt động của đơn vị (tin chuyên ngành)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50" w:name="__Fieldmark__25_3852623764"/>
      <w:bookmarkStart w:id="51" w:name="__Fieldmark__25_3852623764"/>
      <w:bookmarkEnd w:id="51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Giới thiệu về tổ chức, chức năng, nhiệm vụ, quyền hạn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52" w:name="__Fieldmark__26_3852623764"/>
      <w:bookmarkStart w:id="53" w:name="__Fieldmark__26_3852623764"/>
      <w:bookmarkEnd w:id="53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Hệ thống văn bản quy phạm pháp luật chuyên ngành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54" w:name="__Fieldmark__27_3852623764"/>
      <w:bookmarkStart w:id="55" w:name="__Fieldmark__27_3852623764"/>
      <w:bookmarkEnd w:id="5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Giới thiệu quy trình, thủ tục hành chính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56" w:name="__Fieldmark__28_3852623764"/>
      <w:bookmarkStart w:id="57" w:name="__Fieldmark__28_3852623764"/>
      <w:bookmarkEnd w:id="57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hông tin tuyên truyền, phổ biến, hướng dẫn thực hiện pháp luật, chế độ, chính sách, chiến lược, quy hoạch chuyên ngành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58" w:name="__Fieldmark__29_3852623764"/>
      <w:bookmarkStart w:id="59" w:name="__Fieldmark__29_3852623764"/>
      <w:bookmarkEnd w:id="5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hông tin về dự án, hạng mục đầu tư, đấu thầu, mua sắm công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60" w:name="__Fieldmark__30_3852623764"/>
      <w:bookmarkStart w:id="61" w:name="__Fieldmark__30_3852623764"/>
      <w:bookmarkEnd w:id="61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Số liệu thống kê chuyên ngành</w:t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62" w:name="__Fieldmark__31_3852623764"/>
      <w:bookmarkStart w:id="63" w:name="__Fieldmark__31_3852623764"/>
      <w:bookmarkEnd w:id="63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Diễn đàn</w:t>
        <w:tab/>
        <w:tab/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64" w:name="__Fieldmark__32_3852623764"/>
      <w:bookmarkStart w:id="65" w:name="__Fieldmark__32_3852623764"/>
      <w:bookmarkEnd w:id="6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hông tin phản hồi (hỏi đáp, trao đổi, ý kiến)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66" w:name="__Fieldmark__33_3852623764"/>
      <w:bookmarkStart w:id="67" w:name="__Fieldmark__33_3852623764"/>
      <w:bookmarkEnd w:id="67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ìm kiếm trong website</w:t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68" w:name="__Fieldmark__34_3852623764"/>
      <w:bookmarkStart w:id="69" w:name="__Fieldmark__34_3852623764"/>
      <w:bookmarkEnd w:id="6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Phần tin bằng tiếng anh</w:t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70" w:name="__Fieldmark__35_3852623764"/>
      <w:bookmarkStart w:id="71" w:name="__Fieldmark__35_3852623764"/>
      <w:bookmarkEnd w:id="71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Chính sách bảo vệ bí mật thông tin cá nhân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72" w:name="__Fieldmark__36_3852623764"/>
      <w:bookmarkStart w:id="73" w:name="__Fieldmark__36_3852623764"/>
      <w:bookmarkEnd w:id="73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Sơ đồ website (site map)</w:t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74" w:name="__Fieldmark__37_3852623764"/>
      <w:bookmarkStart w:id="75" w:name="__Fieldmark__37_3852623764"/>
      <w:bookmarkEnd w:id="7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Các chức năng khác</w:t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76" w:name="__Fieldmark__38_3852623764"/>
      <w:bookmarkStart w:id="77" w:name="__Fieldmark__38_3852623764"/>
      <w:bookmarkEnd w:id="77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b/>
          <w:szCs w:val="28"/>
        </w:rPr>
        <w:t>8. Thực hiện giao ban với các đơn vị trực thuộc trên môi trường mạng trong năm (giao ban điện tử):</w:t>
      </w:r>
    </w:p>
    <w:p>
      <w:pPr>
        <w:pStyle w:val="Normal"/>
        <w:spacing w:before="80" w:after="0"/>
        <w:ind w:firstLine="567"/>
        <w:rPr/>
      </w:pPr>
      <w:r>
        <w:rPr>
          <w:szCs w:val="28"/>
        </w:rPr>
        <w:t>- Số cuộc họp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ỷ lệ phần % so với tổng số cuộc họp đã thực hiện:</w:t>
      </w:r>
    </w:p>
    <w:p>
      <w:pPr>
        <w:pStyle w:val="Normal"/>
        <w:spacing w:before="80" w:after="0"/>
        <w:ind w:firstLine="567"/>
        <w:rPr/>
      </w:pPr>
      <w:r>
        <w:rPr>
          <w:b/>
          <w:szCs w:val="28"/>
        </w:rPr>
        <w:t>9. Dịch vụ hành chính công</w:t>
      </w:r>
      <w:r>
        <w:rPr>
          <w:szCs w:val="28"/>
        </w:rPr>
        <w:t xml:space="preserve"> 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(Lưu ý: Nếu dịch vụ hành chính công mức độ nào có thì ghi tên dịch vụ hành chính công đó).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ổng số thủ tục hành chính của đơn vị đã được thống kê theo Đề án 30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Số thủ tục hành chính được tin học hóa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ổng số dịch vụ công trực tuyến được cung cấp trên mạng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Mức độ của các dịch vụ công trực tuyến:</w:t>
      </w:r>
    </w:p>
    <w:p>
      <w:pPr>
        <w:pStyle w:val="Normal"/>
        <w:numPr>
          <w:ilvl w:val="0"/>
          <w:numId w:val="1"/>
        </w:numPr>
        <w:spacing w:before="80" w:after="0"/>
        <w:rPr/>
      </w:pPr>
      <w:r>
        <w:rPr/>
        <w:t xml:space="preserve">Tổng số dịch vụ mức 1: </w:t>
      </w:r>
    </w:p>
    <w:p>
      <w:pPr>
        <w:pStyle w:val="Normal"/>
        <w:numPr>
          <w:ilvl w:val="0"/>
          <w:numId w:val="1"/>
        </w:numPr>
        <w:spacing w:before="80" w:after="0"/>
        <w:rPr/>
      </w:pPr>
      <w:r>
        <w:rPr/>
        <w:t xml:space="preserve">Tổng số dịch vụ mức 2: </w:t>
      </w:r>
    </w:p>
    <w:p>
      <w:pPr>
        <w:pStyle w:val="Normal"/>
        <w:numPr>
          <w:ilvl w:val="0"/>
          <w:numId w:val="1"/>
        </w:numPr>
        <w:spacing w:before="80" w:after="0"/>
        <w:rPr/>
      </w:pPr>
      <w:r>
        <w:rPr/>
        <w:t xml:space="preserve">Tổng số dịch vụ mức 3: </w:t>
      </w:r>
    </w:p>
    <w:p>
      <w:pPr>
        <w:pStyle w:val="Normal"/>
        <w:numPr>
          <w:ilvl w:val="0"/>
          <w:numId w:val="1"/>
        </w:numPr>
        <w:spacing w:before="80" w:after="0"/>
        <w:rPr/>
      </w:pPr>
      <w:r>
        <w:rPr/>
        <w:t>Tổng số dịch vụ mức 4:</w:t>
      </w:r>
    </w:p>
    <w:p>
      <w:pPr>
        <w:pStyle w:val="Normal"/>
        <w:spacing w:before="80" w:after="0"/>
        <w:ind w:firstLine="567"/>
        <w:rPr/>
      </w:pPr>
      <w:r>
        <w:rPr>
          <w:b/>
          <w:szCs w:val="28"/>
        </w:rPr>
        <w:t>10. Đơn vị xây dựng hệ thống một cửa điện tử:</w:t>
      </w:r>
      <w:r>
        <w:rPr>
          <w:szCs w:val="28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78" w:name="__Fieldmark__39_3852623764"/>
      <w:bookmarkStart w:id="79" w:name="__Fieldmark__39_3852623764"/>
      <w:bookmarkEnd w:id="79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Có  Khôn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80" w:name="__Fieldmark__40_3852623764"/>
      <w:bookmarkStart w:id="81" w:name="__Fieldmark__40_3852623764"/>
      <w:bookmarkEnd w:id="81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 </w:t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b/>
          <w:szCs w:val="28"/>
        </w:rPr>
        <w:t>IV. MÔI TRƯỜNG CHÍNH SÁCH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1. Số, ký hiệu, trích yếu, đính kèm văn bản chỉ đạo điều hành, kế hoạch triển khai ứng dụng CNTT của cơ quan, đơn vị đã ban hành trong năm.</w:t>
      </w:r>
    </w:p>
    <w:p>
      <w:pPr>
        <w:pStyle w:val="Normal"/>
        <w:spacing w:before="80" w:after="0"/>
        <w:ind w:firstLine="360"/>
        <w:rPr>
          <w:bCs/>
          <w:szCs w:val="28"/>
        </w:rPr>
      </w:pPr>
      <w:r>
        <w:rPr>
          <w:szCs w:val="28"/>
        </w:rPr>
        <w:t>2. Các quy định quản lý, sử dụng hệ thống CNTT tại đơn vị:</w:t>
      </w:r>
      <w:r>
        <w:rPr>
          <w:bCs/>
          <w:szCs w:val="28"/>
        </w:rPr>
        <w:tab/>
      </w:r>
    </w:p>
    <w:p>
      <w:pPr>
        <w:pStyle w:val="Normal"/>
        <w:spacing w:before="80" w:after="0"/>
        <w:ind w:firstLine="360"/>
        <w:jc w:val="center"/>
        <w:rPr>
          <w:szCs w:val="28"/>
        </w:rPr>
      </w:pPr>
      <w:r>
        <w:rPr>
          <w:bCs/>
          <w:szCs w:val="28"/>
        </w:rPr>
        <w:t xml:space="preserve">Có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82" w:name="__Fieldmark__41_3852623764"/>
      <w:bookmarkStart w:id="83" w:name="__Fieldmark__41_3852623764"/>
      <w:bookmarkEnd w:id="83"/>
      <w:r>
        <w:rPr>
          <w:szCs w:val="28"/>
        </w:rPr>
      </w:r>
      <w:r>
        <w:rPr>
          <w:szCs w:val="28"/>
        </w:rPr>
        <w:fldChar w:fldCharType="end"/>
      </w:r>
      <w:r>
        <w:rPr>
          <w:bCs/>
          <w:szCs w:val="28"/>
        </w:rPr>
        <w:t xml:space="preserve"> </w:t>
        <w:tab/>
        <w:t xml:space="preserve">Khôn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84" w:name="__Fieldmark__42_3852623764"/>
      <w:bookmarkStart w:id="85" w:name="__Fieldmark__42_3852623764"/>
      <w:bookmarkEnd w:id="8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b/>
          <w:szCs w:val="28"/>
        </w:rPr>
        <w:t>V. ĐỀ XUẤT KIỂN NGHỊ</w:t>
      </w:r>
    </w:p>
    <w:p>
      <w:pPr>
        <w:pStyle w:val="Normal"/>
        <w:numPr>
          <w:ilvl w:val="0"/>
          <w:numId w:val="0"/>
        </w:numPr>
        <w:spacing w:before="80" w:after="0"/>
        <w:outlineLvl w:val="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before="80" w:after="0"/>
        <w:ind w:firstLine="360"/>
        <w:outlineLvl w:val="5"/>
        <w:rPr>
          <w:i/>
          <w:i/>
        </w:rPr>
      </w:pPr>
      <w:r>
        <w:rPr>
          <w:i/>
        </w:rPr>
        <w:t>Xin vui lòng cho biết:</w:t>
      </w:r>
    </w:p>
    <w:p>
      <w:pPr>
        <w:pStyle w:val="Normal"/>
        <w:numPr>
          <w:ilvl w:val="0"/>
          <w:numId w:val="0"/>
        </w:numPr>
        <w:spacing w:before="80" w:after="0"/>
        <w:ind w:firstLine="360"/>
        <w:outlineLvl w:val="5"/>
        <w:rPr>
          <w:i/>
          <w:i/>
        </w:rPr>
      </w:pPr>
      <w:r>
        <w:rPr>
          <w:i/>
        </w:rPr>
        <w:t xml:space="preserve">- Họ và tên người khai:. . .  . . . . . . . . . . . . . . . . . . . . . . . . . . . . . . . . . . . . . . . . </w:t>
      </w:r>
    </w:p>
    <w:p>
      <w:pPr>
        <w:pStyle w:val="Normal"/>
        <w:numPr>
          <w:ilvl w:val="0"/>
          <w:numId w:val="0"/>
        </w:numPr>
        <w:spacing w:before="80" w:after="0"/>
        <w:ind w:firstLine="360"/>
        <w:outlineLvl w:val="5"/>
        <w:rPr>
          <w:i/>
          <w:i/>
        </w:rPr>
      </w:pPr>
      <w:r>
        <w:rPr>
          <w:i/>
        </w:rPr>
        <w:t xml:space="preserve">- Bộ phận công tác:. . . . . .. . . . . . . . . . . . . . . . . . . . . . . . . . . . . . . . . . . . . . . . . </w:t>
      </w:r>
    </w:p>
    <w:p>
      <w:pPr>
        <w:pStyle w:val="Normal"/>
        <w:numPr>
          <w:ilvl w:val="0"/>
          <w:numId w:val="0"/>
        </w:numPr>
        <w:spacing w:before="80" w:after="0"/>
        <w:ind w:firstLine="360"/>
        <w:outlineLvl w:val="5"/>
        <w:rPr/>
      </w:pPr>
      <w:r>
        <w:rPr>
          <w:i/>
        </w:rPr>
        <w:t xml:space="preserve">- Chức vụ: . . . . . . . . . . . . .. . . . . . . . . . . . . . . . . . . . . . . . . . . . . . . . . . . . . . . . . </w:t>
      </w:r>
    </w:p>
    <w:p>
      <w:pPr>
        <w:pStyle w:val="Normal"/>
        <w:numPr>
          <w:ilvl w:val="0"/>
          <w:numId w:val="0"/>
        </w:numPr>
        <w:spacing w:before="80" w:after="0"/>
        <w:ind w:firstLine="360"/>
        <w:outlineLvl w:val="5"/>
        <w:rPr>
          <w:i/>
          <w:i/>
        </w:rPr>
      </w:pPr>
      <w:r>
        <w:rPr>
          <w:i/>
        </w:rPr>
        <w:t xml:space="preserve">- Điện thoại liên lạc: . . . . . . . . . . . . . . . . . . . . . . . . . . . . . . . . . . . . . . . . . . . . . </w:t>
      </w:r>
    </w:p>
    <w:p>
      <w:pPr>
        <w:pStyle w:val="Normal"/>
        <w:numPr>
          <w:ilvl w:val="0"/>
          <w:numId w:val="0"/>
        </w:numPr>
        <w:spacing w:before="80" w:after="0"/>
        <w:ind w:firstLine="360"/>
        <w:outlineLvl w:val="5"/>
        <w:rPr>
          <w:i/>
          <w:i/>
        </w:rPr>
      </w:pPr>
      <w:r>
        <w:rPr>
          <w:i/>
        </w:rPr>
        <w:t xml:space="preserve">- E-mail: . . . . . . . . . . . . . .  . . . . . . . . . . . . . . . . . . . . . . . . . . . . . . . . . . . . . . . . </w:t>
      </w:r>
    </w:p>
    <w:p>
      <w:pPr>
        <w:pStyle w:val="Normal"/>
        <w:spacing w:before="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  <w:vanish/>
          <w:szCs w:val="28"/>
        </w:rPr>
      </w:pPr>
      <w:r>
        <w:rPr>
          <w:i/>
          <w:vanish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363"/>
        <w:gridCol w:w="4808"/>
      </w:tblGrid>
      <w:tr>
        <w:trPr/>
        <w:tc>
          <w:tcPr>
            <w:tcW w:w="390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4808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…………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.., ngày   tháng   năm 2011 </w:t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gười lập báo cáo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4808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HỦ TRƯỞNG</w:t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Ký, ghi rõ họ tên)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 </w:t>
            </w:r>
          </w:p>
        </w:tc>
        <w:tc>
          <w:tcPr>
            <w:tcW w:w="4808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Ký, ghi rõ họ tên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2"/>
      <w:footerReference w:type="first" r:id="rId3"/>
      <w:type w:val="continuous"/>
      <w:pgSz w:w="11906" w:h="16838"/>
      <w:pgMar w:left="1701" w:right="1134" w:gutter="0" w:header="0" w:top="1134" w:footer="567" w:bottom="1134"/>
      <w:formProt w:val="tru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a3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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eastAsia="Arial" w:cs="Times New Roman"/>
      <w:lang w:val="vi-V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before="0" w:after="0"/>
    </w:pPr>
    <w:rPr>
      <w:rFonts w:eastAsia="Lucida Sans Unicode" w:cs="Times New Roman"/>
      <w:kern w:val="2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eastAsia="Times New Roman" w:cs="Tahoma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jc w:val="both"/>
    </w:pPr>
    <w:rPr>
      <w:rFonts w:eastAsia="Arial" w:cs="Times New Roman"/>
      <w:lang w:val="vi-V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9:36:00Z</dcterms:created>
  <dc:creator>Thanh Nam</dc:creator>
  <dc:description/>
  <dc:language>en-US</dc:language>
  <cp:lastModifiedBy>Thanh Nam</cp:lastModifiedBy>
  <dcterms:modified xsi:type="dcterms:W3CDTF">2011-06-24T09:37:00Z</dcterms:modified>
  <cp:revision>5</cp:revision>
  <dc:subject/>
  <dc:title/>
</cp:coreProperties>
</file>